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SP Search Engi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Author : </w:t>
      </w:r>
      <w:r>
        <w:rPr>
          <w:color w:val="000081"/>
          <w:sz w:val="23"/>
          <w:szCs w:val="23"/>
        </w:rPr>
        <w:t>Faisal Khan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is article I will guide you through the steps of creating a simple but effec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arch engine. We will divide our work into two steps 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 xml:space="preserve">Step 1 : </w:t>
      </w:r>
      <w:r>
        <w:rPr>
          <w:color w:val="000000"/>
          <w:sz w:val="23"/>
          <w:szCs w:val="23"/>
        </w:rPr>
        <w:t xml:space="preserve">Create a set of ASP pages to index the site content. </w:t>
      </w: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 xml:space="preserve">Step 2 : </w:t>
      </w:r>
      <w:r>
        <w:rPr>
          <w:color w:val="000000"/>
          <w:sz w:val="23"/>
          <w:szCs w:val="23"/>
        </w:rPr>
        <w:t>Create a search engine to offer keyword specific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pendant search to our visitors.</w:t>
      </w:r>
    </w:p>
    <w:p>
      <w:pPr>
        <w:pStyle w:val="Normal"/>
        <w:autoSpaceDE w:val="false"/>
        <w:rPr>
          <w:rFonts w:ascii="AdobePiStd" w:hAnsi="AdobePiStd" w:cs="AdobePiStd"/>
          <w:color w:val="000000"/>
          <w:sz w:val="15"/>
          <w:szCs w:val="15"/>
        </w:rPr>
      </w:pP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quirements 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PWS / IIS </w:t>
      </w: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Microsoft Access Database </w:t>
      </w: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will begin with creating a set of ASP pages to index the site content and then insert into the databas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e you will learn how easy it practically is to deal with databases in ASP. All statements of SQ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, insert, update and delete will come into play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HTML Form Pag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begin by creating an HTML Form page called 'addtodb.htm'. As it's name suggests you will use it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ter URLs of pages to index. So create a new HTML page and name it 'addtodb.htm' and then cop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ste the following HTML code into it and then save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put { font-family : Verdana; font-size : 8pt; height : 20; width : 250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sert / Update File : ( using HTTP 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form action="addtodb.asp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look_for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submit" value=" " style="height : 17; width : 17;"&gt; Submit 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form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r&gt;&lt;br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sert / Update File : ( using FileSystemObject 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form action="addtodb_fso.asp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ase URL :-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base_url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solute path to the File :-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look_for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submit" value=" " style="height : 17; width : 17;"&gt; Submit -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 ASP Tutorial to create your own Database driven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.asp (1 of 2) [2001/07/12 06:17:54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form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r&gt;&lt;br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lete Fil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form action="delfromdb.asp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del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submit" value=" " style="height : 17; width : 17;"&gt; Submit 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form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tml&gt;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hat does Form 1 do 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 you might have guessed by seeing the code, it offer three Forms to site admin ( you ). The first one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ed to enter complete URLs including HTTP ( e.g. http://www.stardeveloper.com/default.asp ). Th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m will take you to 'addtodb.asp' page which will index the page using HTTP protocol. This is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asiest and most effective way to index pages. It enables you to index any of your site pages spann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cross multiple hosts. It is also useful when title, description and keyword tags info in your pages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ynamically generated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hat does Form 2 do 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second Form instead of asking the complete URL ( like the first Form ), asks for base URL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solute path to the page to index. This Form is optional. You should use it only when you cannot u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 protocol to index site pages ( more on that ). In the base URL field, you should enter the 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RL of your site e.g. http://www.yoursite.com. And in the absolute path field, you should enter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solute path to the page on your site e.g. /default.asp. This Form will lead to 'addtodb_fso.asp' pa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hich indexes the pages using FileSystemObject. FileSystemObject is one of the scripting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vided to you by ASP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hat does Form 3 do 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third Form asks for complete URL to the page e.g. http://www.stardeveloper.com/default.asp. You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hould use it when you want to delete a page entry in the database. Note this action will not delete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, instead it will delete the indexed info of that page in the database. After this action that page wil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t be shown in the search engin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e next page we will create a simple Access database to use with our Search Engine. If you have read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the </w:t>
      </w:r>
      <w:r>
        <w:rPr>
          <w:color w:val="000081"/>
          <w:sz w:val="23"/>
          <w:szCs w:val="23"/>
        </w:rPr>
        <w:t>database tutorial</w:t>
      </w:r>
      <w:r>
        <w:rPr>
          <w:color w:val="000000"/>
          <w:sz w:val="23"/>
          <w:szCs w:val="23"/>
        </w:rPr>
        <w:t>, it shouldn't be a problem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 ASP Tutorial to create your own Database driven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.asp (2 of 2) [2001/07/12 06:17:54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imple Access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Access Databas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rt Microsoft Access and create a new database 'directory.mdb'. Now create 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able in the design view and name it 'all_pages'. Now put six fields in this tab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ith 'id' field being the primary key. The names of the fields and their data typ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re shown in the image below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te if you are unsure or find it difficult, you can download the Access database discussed in th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utorial at the end. So stay cool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e next page we will create 'addtodb.asp' page. It is the most important page of our search engine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ill index the pages for us across all the web using HTTP protocol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Microsoft Access Database to use in building the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2.asp (1 of 2) [2001/07/12 06:18:37 PM]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Microsoft Access Database to use in building the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2.asp (2 of 2) [2001/07/12 06:18:37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Site Pages Using HTTP Protoco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addtodb.asp' pag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pen note pad or your favorite text editor and create a new page. Save it a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addtodb.asp'. Now copy paste the following code into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 On Error 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geturl, title, description, keywords, strURL, strDB, con, resul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look_for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geturl = CreateObject("Stardeveloper.GetURL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= geturl.Get(strURL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geturl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Keyw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InStr(1, strFileContents, "&lt;meta name=""keywords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key1 + Len("&lt;meta name=""keywords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2 = InStr(key1, strFileContents, """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"," &amp; Trim(Mid(strFileContents, key1, (key2 - key1))) &amp; ",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Replace (keywords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escrip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InStr(1, strFileContents, "&lt;meta name=""description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desc1 + Len("&lt;meta name=""description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2 = InStr(desc1, strFileContents, """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Trim(Mid(strFileContents, desc1, (desc2 - desc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Replace (description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InStr(1, lcase(strFileContents), "&lt;title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tit1 + Len("&lt;title&gt;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2 = InStr(tit1, strFileContents, "&lt;/title&gt;", 1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3.asp (1 of 3) [2001/07/12 06:19:1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Trim(Mid(strFileContents, tit1, (tit2 - tit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Replace (title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con.Execute("select title, description, keywords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om all_pages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f the returning recordset is empty the add the URL with accompany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nfo to th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results.EOF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insert into all_pages (title, description, keywords, url,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) values ('" &amp; title &amp; "', '" &amp; description &amp; "', '"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&amp; "', '" &amp; strURL &amp; "', '" &amp; date &amp; "')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con.Execute("select count(url) as total_count from all_pages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nt = rs("total_coun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New account successfully created for " &amp; strURL &amp; 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&lt;/b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Total Pages Indexed : " &amp; cnt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But if the returning recordset is not empty i.e. we have already adde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, desc, keywords etc into it then update that information with the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new on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update all_pages set title = '" &amp; title &amp; "', description =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" &amp; description &amp; "', keywords = '" &amp; keywords &amp; "', mydate = #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date &amp; "#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Account updated successfully.&lt;/b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will now very quickly look into the code and see how it's done. Although this page might seem a bi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ng, but if you carefully look into it, all it contains are simple VBScript function calls and nothing mo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an tha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is is first line of the page. All it does is to include 'editme.asp' file into this page. 'editme.asp' contain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single variable to store the relative location of the database. We will look into 'editme.asp' page later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ontinue with the exploration of 'addtodb.asp' pag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3.asp (2 of 3) [2001/07/12 06:19:18 PM]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3.asp (3 of 3) [2001/07/12 06:19:1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Site Pages Using HTTP Protoco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ve few lines are HTML tags with no ASP conten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 On Error 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lls ASP script interpreter to continue with the next statement and not to stop if it receives an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uring script execution. Actually it consists of two parts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y writing it we tell ASP script that we will receive the error and we will decide whether to stop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cript from further execution ( by doing nothing ) or do some thing with it. On Error is an event which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red when an error occurs in the execution of the scrip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y writing this we decide that we want ASP script interpreter to continue with the execution of the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nd don't stop if it receives an error. This discussion has got a bit long, but it is very important that you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nderstand what this statement does since you will be seeing it quite often in the ASP scripts, so you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hould be at ease with it. Tip, when you are testing your ASP code knock this line off, this will let you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e the error and make corrections, but when you are releasing your ASP code then write this statem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op of your ASP page so that your script users might not see the errors if produced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geturl, title, description, keywords, strURL, strDB, con, resul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define a list of variables which we will be using later in our script. Note in ASP all the variables a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f type VARIANT, which means they can be of any type e.g. string ( text ), int ( number ), object etc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look_for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receives the URL which will be entered in the Form 1 of 'addtodb.htm' page. Since Form 1 ha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ly one field with name 'look_for', we receive it's value by using this field name in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quest.QueryString method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geturl = CreateObject("Stardeveloper.GetURL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= geturl.Get(strURL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geturl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w this is the real part to retrieve the contents of the page specified in the Form 1's 'look_for' field b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4.asp (1 of 3) [2001/07/12 06:20:03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ing HTTP method. Note that ASP uses server side scripting languages to generate dynamic content, i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s not possible to retrieve the contents of any page on the web using scripting languages. Script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anguages simply don't have that power. So what do we do ? we use our own component to retrieve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tent of that web page using HTTP protocol. This is where ASP is very handy. It lets us use COM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mponents to do tasks which we cannot do with simple VBScript. So with this search engine I am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cluding my own Free component which can by used to retrieve page contents into a variable us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 protocol. All you have to do to use it can be seen by looking at the above three lines. Yes that'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ight, it is very simple to use. Just create an instance of it and then use it's only method Get() to get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 contents in a variable. Note that the only argument to Get() is strURL variable which is the URL 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page we want to retriev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 you might be knowing that in order to use a COM component on your computer ( or server ), you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ve to register it using regsvr32 command. So in order to use this component go to the DOS prompt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n move to the location of the directory where you have kept the search engine files. Now type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llowing command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svr32 GetURL.dl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nd press enter. You will see a small window saying that component was successfully registered. That'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t. Now you can use this component. Note, the ProgID of this component is Stardeveloper.GetURL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Keyw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InStr(1, strFileContents, "&lt;meta name=""keywords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key1 + Len("&lt;meta name=""keywords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2 = InStr(key1, strFileContents, """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"," &amp; Trim(Mid(strFileContents, key1, (key2 - key1))) &amp; ",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Replace (keywords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escrip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InStr(1, strFileContents, "&lt;meta name=""description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desc1 + Len("&lt;meta name=""description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2 = InStr(desc1, strFileContents, """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Trim(Mid(strFileContents, desc1, (desc2 - desc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Replace (description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InStr(1, lcase(strFileContents), "&lt;title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tit1 + Len("&lt;title&gt;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2 = InStr(tit1, strFileContents, "&lt;/title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Trim(Mid(strFileContents, tit1, (tit2 - tit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Replace (title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ince above three paragraphs of ASP script are similar we will discuss them together. All they do is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eck the availability of certain HTML meta tags within that page. If you are familiar with HTML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you must be knowing about title, description and keyword meta tags. Above code looks for the presen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f these meta tags in the contents of that page ( which is present in the strFileContents variable ). No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at earlier we retrieved all the contents of that page in the strFileContents variable, so we use th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riable when we look for meta tag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ince we are looking for meta tags to index their contents, make sure that title, description and keyw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ags are present in the &lt;head&gt;&lt;/head&gt; section of your page which you want to index in the follow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anner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title&gt;Your Page Title Goes Here&lt;/tit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meta name="description" content="Your page description goes here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meta name="keywords" content="keyword1, keyword2, keyword3, keyword4 ..."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4.asp (2 of 3) [2001/07/12 06:20:03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o our above ASP script indexed the contents of given web page and then retrieved the values of title,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and keywords tags in to title, description and keywords variables respectively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ontinue with the exploration of 'addtodb.asp' pag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4.asp (3 of 3) [2001/07/12 06:20:03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Site Pages Using HTTP Protoco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con.Execute("select title, description, keywords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om all_pages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fter populating the three variables title, description and keywords, we n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ve forward to add them to the database. We begin by creating Connection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object. Then we open the database. Note as we discussed </w:t>
      </w:r>
      <w:r>
        <w:rPr>
          <w:color w:val="000081"/>
          <w:sz w:val="23"/>
          <w:szCs w:val="23"/>
        </w:rPr>
        <w:t>earlier</w:t>
      </w:r>
      <w:r>
        <w:rPr>
          <w:color w:val="000000"/>
          <w:sz w:val="23"/>
          <w:szCs w:val="23"/>
        </w:rPr>
        <w:t>, 'editme.asp' contains the location of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atabase in the variable strDB. So after including 'editme.asp' page in our 'addtodb.asp' page we c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asily use the value of strDB in our scrip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then check the database to see if this given URL has been added to the database before. We do it b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ing title, description and keywords fields from the 'all_pages' table where URL is the given URL.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returning recordset is empty then it shows that the URL has not been added to the database. But if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turning recordset is not empty then it means that URL has been added to the database befor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f the returning recordset is empty then add the URL with accompany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nfo to th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results.EOF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insert into all_pages (title, description, keywords, url,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) values ('" &amp; title &amp; "', '" &amp; description &amp; "', '"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&amp; "', '" &amp; strURL &amp; "', '" &amp; date &amp; "')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con.Execute("select count(url) as total_count from all_pages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nt = rs("total_coun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New account successfully created for " &amp; strURL &amp; 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&lt;/b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Total Pages Indexed : " &amp; cnt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he URL has not been added to the database before, we then add it along with the retrieved title,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and keywords values and current dat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But if the returning recordset is not empty i.e. we have already adde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, desc, keywords etc into it then update that information with the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new on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update all_pages set title = '" &amp; title &amp; "', description =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" &amp; description &amp; "', keywords = '" &amp; keywords &amp; "', mydate = #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date &amp; "#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Account updated successfully.&lt;/b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5.asp (1 of 2) [2001/07/12 06:20:4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ut if the URL has been added to the database earlier then instead of entering another row for this URL,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pdate the earlier values in their respective fields. Note this is useful if you update a page and then als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ant to update it's info in the search engine databas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w we are done, so lets remove the objects from the server memory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ummarizing, we retrieved the contents of given page in the variable strFileContents. Then we search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 the title, description and keywords meta tags and populated our title, description and keywords ASP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riables with their values. In the end we added or updated their values in the databas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explore 'addtodb_fso.asp' page which indexes the pages using FileSystemObject i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manner similar to 'addtodb.asp' page, but with a slight differenc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HTTP protoc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5.asp (2 of 2) [2001/07/12 06:20:4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Site Pages Using FileSystem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addtodb_fso.asp' pa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a new blank ASP page and name it 'addtodb_fso.asp'. Then copy paste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llowing code into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 On Error 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geturl, title, description, keywords, strURL, strDB, con, resul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fso, file, pat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rim(Request.QueryString("base_url")) &lt;&gt; "" An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quest.QueryString("look_for") &lt;&gt; ""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base_url") &amp; Request.QueryString("look_for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th = Server.MapPath(Request.QueryString("look_for"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System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so = CreateObject("Scripting.FileSystemObjec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ile = fso.OpenTextFile(path, 1, False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Reading the contents of the File into strFileCont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= file.ReadAl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Keyw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InStr(1, strFileContents, "&lt;meta name=""keywords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1 = key1 + Len("&lt;meta name=""keywords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2 = InStr(key1, strFileContents, """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"," &amp; Trim(Mid(strFileContents, key1, (key2 - key1))) &amp; ",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= Replace (keywords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escrip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InStr(1, strFileContents, "&lt;meta name=""description"" content=""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1 = desc1 + Len("&lt;meta name=""description"" content=""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2 = InStr(desc1, strFileContents, """&gt;", 1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FileSystemOb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6.asp (1 of 3) [2001/07/12 06:21:39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Trim(Mid(strFileContents, desc1, (desc2 - desc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on = Replace (description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InStr(1, lcase(strFileContents), "&lt;title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1 = tit1 + Len("&lt;title&gt;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2 = InStr(tit1, strFileContents, "&lt;/title&gt;"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Trim(Mid(strFileContents, tit1, (tit2 - tit1)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tle = Replace (title, "'"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con.Execute("select title, description, keywords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om all_pages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f the returning recordset is empty the add the URL with accompany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nfo to th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results.EOF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insert into all_pages (title, description, keywords, url,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) values ('" &amp; title &amp; "', '" &amp; description &amp; "', '"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&amp; "', '" &amp; strURL &amp; "', '" &amp; date &amp; "')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con.Execute("select count(url) as total_count from all_pages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nt = rs("total_coun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New account successfully created for " &amp; strURL &amp; 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&lt;/b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Total Pages Indexed : " &amp; cnt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But if the returning recordset is not empty i.e. we have already adde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itle, desc, keywords etc into it then update that information with the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new on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update all_pages set title = '" &amp; title &amp; "', description =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" &amp; description &amp; "', keywords = '" &amp; keywords &amp; "', mydate = #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date &amp; "#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Account updated successfully.&lt;/b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esult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Please enter the base URL and File path correctly. Thanks.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most similar to 'addtodb.asp' with only difference being of the following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rim(Request.QueryString("base_url")) &lt;&gt; "" An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quest.QueryString("look_for") &lt;&gt; ""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base_url") &amp; Request.QueryString("look_for"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FileSystemOb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6.asp (2 of 3) [2001/07/12 06:21:39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th = Server.MapPath(Request.QueryString("look_for"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System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so = CreateObject("Scripting.FileSystemObjec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ile = fso.OpenTextFile(path, 1, False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Reading the contents of the File into strFileCont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= file.ReadAl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ontinue with the exploration of 'addtodb_fso.asp' pag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FileSystemOb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6.asp (3 of 3) [2001/07/12 06:21:39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Site Pages Using FileSystem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rim(Request.QueryString("base_url")) &lt;&gt; "" And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quest.QueryString("look_for") &lt;&gt; ""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ecks to see if the base URL and absolute path entered are empty or not. No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base URL which you enter into 'base URL' field of Form 2 of 'addtodb.htm'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 should be the base URL of your site you want to index e.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www.yoursite.com or http://www.othersite.com/yoursitefolder etc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nd the absolute path should be the absolute path to the page on your site e.g. /default.asp 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/folder/anotherpage.asp etc. So in FileSystemObject method of indexing site pages you have to enter tw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elds to make it work. Although only absolute path would have been enough to index a page but w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will be displaying the results to the user, there we will need complete path to the page so adding 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RL is very important her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base_url") &amp; Request.QueryString("look_for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concatenate the given base URL and absolute path to the page to get strURL. It is this variable whic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ill be inserted into the database later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th = Server.MapPath(Request.QueryString("look_for")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th contains the mapped physical location of the given page. Note Server.MapPath method translat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relative or absolute path of a file to a complete physical path to that file on that computer e.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127.0.0.1/folder/file.asp will be translated to c:/inetpub/wwwroot/folder/file.asp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System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so = CreateObject("Scripting.FileSystemObjec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s FileSystemObjec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File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file = fso.OpenTextFile(path, 1, False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ing FileSystemObject's OpenTextFile method we open the given page and create that page's f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bjec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Reading the contents of the File into strFileCont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= file.ReadAl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then use File object's ReadAll method to read all the content of that page into the variab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FileContents variable. Rest of the code is the same as 'addtodb.asp' pag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reate 'delfromdb.asp' to delete specific URLs from the Search Engine database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you would later want to remove some pages from the database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FileSystemOb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7.asp (1 of 2) [2001/07/12 06:22:12 PM]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uilding an ASP page to index site pages across the web using FileSystemOb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7.asp (2 of 2) [2001/07/12 06:22:12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indexed URLs from th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delfromdb.asp' pag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a new ASP page and name it 'delfromdb.asp'. Copy and paste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llowing code into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con,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del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Creating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Now deleting the ac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delete * from all_pages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elling the admin that account has been delet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Account successfully deleted : " &amp; strURL &amp; " &lt;/b&gt;.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eting specific indexed URLs from our Search 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8.asp (1 of 2) [2001/07/12 06:22:4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con,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e as earlier page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UR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= Request.QueryString("del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URL receives the URL entered in the Form 3 of 'addtodb.htm' pag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Creating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s the Connection object and opens the databas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Now deleting the ac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Execute("delete * from all_pages where url = '" &amp; strURL &amp; "'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letes the record in the database of the given URL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Telling the admin that account has been delet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Account successfully deleted : " &amp; strURL &amp; " &lt;/b&gt;.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ll the user that the given URL has been deleted. Then release the objects and end the pag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reate 'search.htm' to create a Form to show users to enter keywords to search pag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om our Search Engine databas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eting specific indexed URLs from our Search 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8.asp (2 of 2) [2001/07/12 06:22:4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 Engine Form to search rec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search.htm' pag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put { font-family : Verdana; font-size : 8pt; height : 20; width : 250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arch Records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form action="search.asp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look_for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submit" value=" " style="height : 17; width : 17;"&gt; Submit 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form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tml&gt;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imple HTML page with a single Form asking for the complete URL e.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www.yoursite.com/urpage.asp of the page to delete. Note the page will not be physically delet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ut only it's info in the database will be removed. You can copy paste the following code into every pa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here you want to offer search engine Form to your user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arch Records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form action="search.asp"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text" name="look_for"&gt;&lt;br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input type="submit" value=" " style="height : 17; width : 17;"&gt; Submit 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form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create 'search.asp' to search the Search Engine database for the entered keywords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HTML search for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9.asp (1 of 2) [2001/07/12 06:23:17 PM]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HTML search for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9.asp (2 of 2) [2001/07/12 06:23:17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 the Search Engin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search.asp' pag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a new ASP page and name it 'search.asp'. Copy paste the following c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to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adovbs.inc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On Error 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geturl, title, description, keywords, strURL, strDB, rs, strKeywor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urlshown, records, recordsToShow, n, con, currentPage, 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Len(Request.QueryString("currentPage")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rrentPage =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rrentPage = Request.QueryString("currentPage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 = "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ToShow = 1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 = 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Keyword to searc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Keyword = split(Trim(Request.QueryString("look_for")), " 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Recordset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CreateObject("ADODB.Recordse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CursorLocation = adUseCli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CacheSize = recordsTo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how = Tr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earching the records for the keywords enter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ase UBound(strKeyword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0.asp (1 of 3) [2001/07/12 06:23:4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0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order by 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1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order by 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2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and keywords like '%" &amp; strKeyword(2) &amp; "%' order by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Else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and keywords like '%" &amp; strKeyword(2) &amp; "%' order by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Sel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f the returning recordset is not emp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Not rs.EOF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 = records &amp; "found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PageSize = recordsTo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otalpages = rs.Page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AbsolutePage = currentPa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total number of pages found and the current page numbe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Displaying Page " &amp; currentPage &amp; " of " &amp; totalPages &amp; "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Total Records Found : " &amp; rs.Record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r&gt;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relevant rec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 Until rs.E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only 10 records at a tim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n = recordsToShow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it D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InStr(1, urlshown, rs("url"), 1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&lt;a href=""" &amp; rs("url") &amp; """&gt;" &amp; rs("titl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&lt;/a&gt;&lt;/b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" &amp; rs("description") &amp; "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URL : " &amp; rs("url") &amp; "&lt;/b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Last indexed on : " &amp; rs("mydate") &amp; "&lt;br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 = n +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rlshown = urlshown &amp; " " &amp; rs("url") &amp; " 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Move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op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 i = 0 To UBound(strKeyword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Keyword2 = strKeyword(i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ok_for = strKeyword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Links to move through the rec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currentPage &gt; 1 The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0.asp (2 of 3) [2001/07/12 06:23:4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a href=""" &amp; Request.ServerVariables("SCRIPT_NAM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?currentPage=" &amp; currentPage - 1 &amp; "&amp;look_for=" &amp; look_for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""&gt;Back&lt;/a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u style=""color : silver;""&gt;Back&lt;/u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 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CInt(currentPage) &lt;&gt; CInt(totalPages)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a href=""" &amp; Request.ServerVariables("SCRIPT_NAM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?currentPage=" &amp; currentPage + 1 &amp; "&amp;look_for=" &amp; look_for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""&gt;Next&lt;/a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u style=""color : silver;""&gt;Next&lt;/u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InStr(1, records, "found", 1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Sorry, no matching record was found.&lt;/b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will review the above cod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0.asp (3 of 3) [2001/07/12 06:23:48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 the Search Engine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viewing the cod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editme.asp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!--#include file="adovbs.inc"--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cludes two files into the page. You are already aware of 'editme.asp'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adovbs.inc' contains ADO constant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dy { font-family : Verdana; font-size : 8pt; }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style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head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body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imple HTML head and body tag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Error Resume 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discussed this statement earlier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geturl, title, description, keywords, strURL, strDB, rs, strKeywor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m urlshown, records, recordsToShow, n, con, currentPage, 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declare a list of variables which we will be using later in our cod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Len(Request.QueryString("currentPage")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rrentPage =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rrentPage = Request.QueryString("currentPage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oks for currentPage variable in the query string. If it doesn't find one ( which means that it is the fir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 ) then it sets the currentPage variable to 1. Note currentPage variable is used when moving acros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s of record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 = "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ToShow = 1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 = 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declare some variables here. Important is recordsToShow. You should change it to the number 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 you want to show in one page. By default it is set to 10. Which means that if more than 1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atching records are found in the Search Engine database, then it will display 10 of them in a page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ill give a 'Next' link to the next ten or so record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Keyword to searc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Keyword = split(Trim(Request.QueryString("look_for")), " "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1.asp (1 of 4) [2001/07/12 06:24:1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populate the strKeyword array with the keyword/s entered on the Form on 'search.htm' page. S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Keyword array contains the list of keywords to search in the databas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Connection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CreateObject("ADODB.Connection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Open strD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the Connection object and open the database for search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Our Recordset Obj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CreateObject("ADODB.Recordset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CursorLocation = adUseCli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CacheSize = recordsTo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how = Tr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the Recordset object and set the CursorLocation to adUseClient. Why do we do this ? well i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rder to keep track of the records we have shown to the user and then to show next records to the user 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next page and don't repeat the same records again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earching the records for the keywords enter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ase UBound(strKeyword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0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order by 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1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order by 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2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and keywords like '%" &amp; strKeyword(2) &amp; "%' order by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se Else rs.Open "select * from all_pages where keywords like '%"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amp; strKeyword(0) &amp; "%' and keywords like '%" &amp; strKeyword(1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%' and keywords like '%" &amp; strKeyword(2) &amp; "%' order by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ydate desc", c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Selec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are using classic VBScript select statement to search the Search Engine database for the keyw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tered. Depending on the number of keywords entered we use different select statement to searc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. Here we are using Recordset object to open the database and use the earlier created Connec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 the connection strin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If the returning recordset is not emp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Not rs.EOF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cords = records &amp; "found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PageSize = recordsToShow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otalpages = rs.Page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AbsolutePage = currentPa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we have found some matching records in the database then set records to "found". Then we set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geSize property of Recordset object to the number of records we want to show per page. We also ge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number of total pages available to show to the user in the variable totalpages. We then set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solutePage property of Recordset object to the currentPage variable. We do this to keep track 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hich page we are showing to the user and which page we should be showin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total number of pages found and the current page numbe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Displaying Page " &amp; currentPage &amp; " of " &amp; totalPages &amp; "&lt;br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Total Records Found : " &amp; rs.RecordCou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r&gt;&lt;br&gt;"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1.asp (2 of 4) [2001/07/12 06:24:1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show the user total number of pages of records available and total records found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relevant rec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 Until rs.E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Showing only 10 records at a tim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n = recordsToShow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it D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InStr(1, urlshown, rs("url"), 1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&lt;a href=""" &amp; rs("url") &amp; """&gt;" &amp; rs("titl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&lt;/a&gt;&lt;/b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" &amp; rs("description") &amp; "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URL : " &amp; rs("url") &amp; "&lt;/b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Last indexed on : " &amp; rs("mydate") &amp; "&lt;br&gt;&lt;br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 = n +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rlshown = urlshown &amp; " " &amp; rs("url") &amp; " 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s.Move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op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w we start a Do Until loop to show all the available records found to the user while making sure w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n't show more records than the number of records specified in recordsToShow variabl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 i = 0 To UBound(strKeyword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Keyword2 = strKeyword(i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x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ok_for = strKeyword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now store the keywords to search in a variable look_for. We will send the content of this variable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next page so that when we are moving through the sets of pages showing records, we know whic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eywords we should be searching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Links to move through the recor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currentPage &gt; 1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a href=""" &amp; Request.ServerVariables("SCRIPT_NAM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?currentPage=" &amp; currentPage - 1 &amp; "&amp;look_for=" &amp; look_for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""&gt;Back&lt;/a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u style=""color : silver;""&gt;Back&lt;/u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 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CInt(currentPage) &lt;&gt; CInt(totalPages)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a href=""" &amp; Request.ServerVariables("SCRIPT_NAME")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?currentPage=" &amp; currentPage + 1 &amp; "&amp;look_for=" &amp; look_for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""&gt;Next&lt;/a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u style=""color : silver;""&gt;Next&lt;/u&gt;"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now create 'Back' and 'Next' links to show accordingly if records are available to move back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th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1.asp (3 of 4) [2001/07/12 06:24:1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Done. Now release Objec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.Clo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con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t rs = Noth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InStr(1, records, "found", 1) = 0 Th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sponse.Write "&lt;b&gt;Sorry, no matching record was found.&lt;/b&gt;" &amp; vbcrl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d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/body&gt;&lt;/html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e end release the objects created during the execution of the page. If no matching records we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und then we inform the user that no matching records were found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 the next page we will create the 'editme.asp' pag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ASP search page to search for records in our SearchEngine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1.asp (4 of 4) [2001/07/12 06:24:16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'editme.asp' Include F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reating 'editme.asp' Include Fil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eate a new ASP page and name it as 'editme.asp'. Copy paste the follow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de into it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Path to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DB = "Provider=Microsoft.Jet.OLEDB.4.0; Data Source="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rver.MapPath("directory.mdb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ery simple to understand. strDB contains the database string required to connect to the database. B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fault 'directory.mdb' will be present in the same directory where you are keeping other Search Engi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les. If you want to put 'directory.mdb' database else where then you should change the location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atabase in 'editme.asp' page as well e.g. if you change database path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www.yoursite.com/personal/db/directory.mdb then you should put the following code in place 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abov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&lt;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' Path to Databas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DB = "Provider=Microsoft.Jet.OLEDB.4.0; Data Source=" &amp; _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rver.MapPath("/personal/db/directory.mdb"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&gt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summarize what we did on the next page and then end this tutorial there.</w:t>
      </w:r>
    </w:p>
    <w:p>
      <w:pPr>
        <w:pStyle w:val="Normal"/>
        <w:autoSpaceDE w:val="false"/>
        <w:rPr>
          <w:i/>
          <w:i/>
          <w:iCs/>
          <w:color w:val="000081"/>
          <w:sz w:val="23"/>
          <w:szCs w:val="23"/>
        </w:rPr>
      </w:pPr>
      <w:r>
        <w:rPr>
          <w:i/>
          <w:iCs/>
          <w:color w:val="000081"/>
          <w:sz w:val="23"/>
          <w:szCs w:val="23"/>
        </w:rPr>
        <w:t>Next -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'editme.asp' include file for our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2.asp (1 of 2) [2001/07/12 06:24:44 PM]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eating the 'editme.asp' include file for our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2.asp (2 of 2) [2001/07/12 06:24:44 PM]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12/200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Quick Links : </w:t>
      </w:r>
      <w:r>
        <w:rPr>
          <w:color w:val="000081"/>
          <w:sz w:val="23"/>
          <w:szCs w:val="23"/>
        </w:rPr>
        <w:t xml:space="preserve">hom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resources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book stor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forum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whats new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 xml:space="preserve">advertise </w:t>
      </w:r>
      <w:r>
        <w:rPr>
          <w:color w:val="000000"/>
          <w:sz w:val="23"/>
          <w:szCs w:val="23"/>
        </w:rPr>
        <w:t xml:space="preserve">| </w:t>
      </w:r>
      <w:r>
        <w:rPr>
          <w:color w:val="000081"/>
          <w:sz w:val="23"/>
          <w:szCs w:val="23"/>
        </w:rPr>
        <w:t>contact us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Overview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Access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TP protocol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dexing using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FilySystemObject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eleting URLs fro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HTML Search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Engine Form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earching Records i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the Databas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Include File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Sample Chapter</w:t>
      </w:r>
    </w:p>
    <w:p>
      <w:pPr>
        <w:pStyle w:val="Normal"/>
        <w:autoSpaceDE w:val="false"/>
        <w:rPr>
          <w:color w:val="000081"/>
          <w:sz w:val="23"/>
          <w:szCs w:val="23"/>
        </w:rPr>
      </w:pPr>
      <w:r>
        <w:rPr>
          <w:color w:val="000081"/>
          <w:sz w:val="23"/>
          <w:szCs w:val="23"/>
        </w:rPr>
        <w:t>Conclu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lease use a Java Scrip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nabled browser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nclusion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is long article / tutorial we created a very useful search engine from scratch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learned how simple VBScript methods can be used to create effective we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pplications. We also saw that dealing with databases is very easy in ASP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te before installing the search engine, read the 'readme.htm' f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ccompanying the download. Enjoy !</w:t>
      </w:r>
    </w:p>
    <w:p>
      <w:pPr>
        <w:pStyle w:val="Normal"/>
        <w:autoSpaceDE w:val="false"/>
        <w:rPr/>
      </w:pPr>
      <w:r>
        <w:rPr>
          <w:color w:val="000081"/>
          <w:sz w:val="23"/>
          <w:szCs w:val="23"/>
        </w:rPr>
        <w:t xml:space="preserve">Download complete working Search Engine. </w:t>
      </w: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/>
      </w:pPr>
      <w:r>
        <w:rPr>
          <w:color w:val="000081"/>
          <w:sz w:val="23"/>
          <w:szCs w:val="23"/>
        </w:rPr>
        <w:t xml:space="preserve">Tell a friend about this article / tutorial. </w:t>
      </w:r>
      <w:r>
        <w:rPr>
          <w:rFonts w:cs="AdobePiStd" w:ascii="AdobePiStd" w:hAnsi="AdobePiStd"/>
          <w:color w:val="000000"/>
          <w:sz w:val="15"/>
          <w:szCs w:val="15"/>
        </w:rPr>
        <w:t xml:space="preserve">l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P Search Engi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3.asp (1 of 2) [2001/07/12 06:25:06 PM]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© 1999 - 2001 </w:t>
      </w:r>
      <w:r>
        <w:rPr>
          <w:color w:val="000081"/>
          <w:sz w:val="14"/>
          <w:szCs w:val="14"/>
        </w:rPr>
        <w:t>Stardeveloper.com</w:t>
      </w:r>
      <w:r>
        <w:rPr>
          <w:color w:val="000000"/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P Search Engin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http://www.stardeveloper.com/asp_searchengine_13.asp (2 of 2) [2001/07/12 06:25:06 PM]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PiSt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19:00Z</dcterms:created>
  <dc:creator>Lucas Matthijs van Stalborch</dc:creator>
  <dc:description/>
  <cp:keywords/>
  <dc:language>en-US</dc:language>
  <cp:lastModifiedBy>Lucas Matthijs van Stalborch</cp:lastModifiedBy>
  <dcterms:modified xsi:type="dcterms:W3CDTF">2004-11-21T15:27:00Z</dcterms:modified>
  <cp:revision>1</cp:revision>
  <dc:subject/>
  <dc:title>7/12/2001</dc:title>
</cp:coreProperties>
</file>